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8572500" cy="6892290"/>
                <wp:effectExtent l="3810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6892200"/>
                          <a:chOff x="0" y="0"/>
                          <a:chExt cx="8572680" cy="6892200"/>
                        </a:xfrm>
                      </wpg:grpSpPr>
                      <wps:wsp>
                        <wps:cNvSpPr/>
                        <wps:spPr>
                          <a:xfrm>
                            <a:off x="6297840" y="0"/>
                            <a:ext cx="1143000" cy="320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5000" y="663120"/>
                            <a:ext cx="228600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906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а кноп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utton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38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199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3291840"/>
                            <a:ext cx="228600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906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а кноп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utto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38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00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4193640"/>
                            <a:ext cx="228600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906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а кноп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utto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38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199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1577520"/>
                            <a:ext cx="228600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906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а кноп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utto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38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199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000" y="2377440"/>
                            <a:ext cx="228600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906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а кноп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utto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38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00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20640"/>
                            <a:ext cx="228600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390680" cy="9050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жата кнопка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utton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47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438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" y="200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4663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749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34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34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120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9520" y="320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9680" y="14630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зать форм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or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1000" y="110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4919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зать форм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or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2918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зать форм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orm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0921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из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4881960"/>
                            <a:ext cx="114300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ие таблицы Table1 находящейся на форме FORM5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orm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9209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зать форм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or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4864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577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63176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729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822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00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37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49224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0" y="1920240"/>
                            <a:ext cx="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94912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74904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4932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54637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922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77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663600"/>
                            <a:ext cx="1143000" cy="228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515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675pt;height:542.65pt" coordorigin="180,-540" coordsize="13500,10853">
                <v:roundrect id="shape_0" fillcolor="white" stroked="t" o:allowincell="f" style="position:absolute;left:10098;top:-540;width:1799;height:5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9180;top:504;width:3599;height:1425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9900;top:504;width:2189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а кнопка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utton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180,1209" to="9899,1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60,1194" to="12779,11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420;top:81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46;top:80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80;top:4644;width:3599;height:1425">
                  <v:shape id="shape_0" fillcolor="white" stroked="t" o:allowincell="f" style="position:absolute;left:4500;top:4644;width:2189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а кнопка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utton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80,5349" to="4499,5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5334" to="7379,5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20;top:49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6;top:494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6064;width:3599;height:1425">
                  <v:shape id="shape_0" fillcolor="white" stroked="t" o:allowincell="f" style="position:absolute;left:2700;top:6064;width:2189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а кнопка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utton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0,6769" to="2699,6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6754" to="5579,67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20;top:637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6;top:636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80;top:1944;width:3599;height:1425">
                  <v:shape id="shape_0" fillcolor="white" stroked="t" o:allowincell="f" style="position:absolute;left:8100;top:1944;width:2189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а кнопка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utton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80,2649" to="8099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0,2634" to="10979,2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20;top:22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6;top:224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80;top:3204;width:3599;height:1425">
                  <v:shape id="shape_0" fillcolor="white" stroked="t" o:allowincell="f" style="position:absolute;left:6300;top:3204;width:2189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а кнопка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utton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80,3909" to="6299,3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3894" to="9179,3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20;top:351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6;top:350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7524;width:3599;height:1425">
                  <v:shape id="shape_0" fillcolor="white" stroked="t" o:allowincell="f" style="position:absolute;left:900;top:7524;width:2189;height:1424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жата кнопка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utton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0,8229" to="899,82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8214" to="3779,8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0;top:783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6;top:782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6804" to="1980,7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364" to="3780,6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924" to="5580,4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664" to="7380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1224" to="9180,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98,-36" to="10998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81;top:176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зать форм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orm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0,1206" to="12780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81;top:338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зать форм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orm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464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зать форм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orm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590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из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0;top:7148;width:1799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ие таблицы Table1 находящейся на форме FORM5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orm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878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зать форм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orm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324" to="180,8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324" to="10979,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244" to="3780,8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6754" to="5580,7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5334" to="7380,5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0,3904" to="9180,4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0,2624" to="10980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9504" to="3961,9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9684" to="12780,968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800,2484" to="12800,96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80,4104" to="10980,9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1,5364" to="9361,9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6624" to="7380,9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0,8064" to="5570,9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684" to="3959,96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8244" to="180,968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070;top:9954;width:179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961,9720" to="3961,9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ru-RU"/>
        </w:rPr>
        <w:t xml:space="preserve">Блок-схема </w:t>
      </w:r>
      <w:r>
        <w:rPr>
          <w:b/>
          <w:lang w:val="en-US"/>
        </w:rPr>
        <w:t>Unit1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04:00Z</dcterms:created>
  <dc:creator>Rex</dc:creator>
  <dc:description/>
  <dc:language>en-US</dc:language>
  <cp:lastModifiedBy>Nata</cp:lastModifiedBy>
  <cp:lastPrinted>2002-05-06T02:03:00Z</cp:lastPrinted>
  <dcterms:modified xsi:type="dcterms:W3CDTF">2002-05-05T23:04:00Z</dcterms:modified>
  <cp:revision>5</cp:revision>
  <dc:subject/>
  <dc:title/>
</cp:coreProperties>
</file>